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Palatino"/>
          <w:b/>
          <w:sz w:val="32"/>
        </w:rPr>
        <w:t xml:space="preserve"> </w:t>
      </w:r>
      <w:r>
        <w:rPr>
          <w:rFonts w:cs="Palatino"/>
          <w:b/>
          <w:sz w:val="32"/>
        </w:rPr>
        <w:t xml:space="preserve">EMBED MSPhotoEd.3     VOLUNTEER REGISTRATION FORM </w:t>
      </w:r>
      <w:r>
        <w:rPr/>
        <w:t>(Adult)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TEAM CODE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TEAM NAME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HOST COUNTRY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heck Appropriate Box:      FORMCHECKBOX  Team Leader          FORMCHECKBOX  Team Member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" w:hAnsi="Palatino" w:cs="Palatino"/>
          <w:b/>
          <w:b/>
          <w:sz w:val="20"/>
        </w:rPr>
      </w:pPr>
      <w:r>
        <w:rPr>
          <w:rFonts w:cs="Palatino"/>
          <w:b/>
          <w:sz w:val="20"/>
        </w:rPr>
      </w:r>
    </w:p>
    <w:p>
      <w:pPr>
        <w:pStyle w:val="Normal"/>
        <w:jc w:val="both"/>
        <w:rPr/>
      </w:pPr>
      <w:r>
        <w:rPr/>
        <w:t>GENERAL INFORMATION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First/Given 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Middle </w:t>
            </w:r>
          </w:p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sz w:val="20"/>
              </w:rPr>
              <w:t>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Family Name/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Last/Sur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referred 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Gender:     FORMCHECKBOX Male     FORMCHECKBOX Femal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Date of Birth (m/d/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urrent Address (number, street, town/city, state/country, zip code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Type of Address: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>FORMCHECKBOX  Home                    FORMCHECKBOX  Work                        FORMCHECKBOX  School                 FORMCHECKBOX  Other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Home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Work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Mobile/Hand Phon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Nationality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Occupation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Email Address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assport #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ountry Issued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Date Issued (m/d/y)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English Language Skill:          FORMCHECKBOX  Native English Speaker            FORMCHECKBOX  Good                 FORMCHECKBOX  Poor                 FORMCHECKBOX  Non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List construction skill, if you have any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List church affiliations you might have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Palatino" w:hAnsi="Palatino" w:cs="Palatino"/>
          <w:b/>
          <w:b/>
          <w:sz w:val="20"/>
        </w:rPr>
      </w:pPr>
      <w:r>
        <w:rPr>
          <w:rFonts w:cs="Palatino"/>
          <w:b/>
          <w:sz w:val="20"/>
        </w:rPr>
      </w:r>
    </w:p>
    <w:p>
      <w:pPr>
        <w:pStyle w:val="Normal"/>
        <w:jc w:val="both"/>
        <w:rPr/>
      </w:pPr>
      <w:r>
        <w:rPr/>
        <w:t>EMERGENCY CONTACT INFORMATION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ontact 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Relationship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>FORMTEXT Father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Heading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ddress (number, street, town/city, state/country, zip code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Da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Night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Email Address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>The following information may be needed by any hospital or medical practitioner not having access to your                       medical history.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Blood Typ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Date of last Tetanus Shot (m/d/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llergies to medicine, food, bee sting, etc.  (please provide any dietary concerns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Current Medication being taken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Physical Impairments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Personal Physicians Name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ddress (number, street, town/city, state/country, zip code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Da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Night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Mobile/Hand Phon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>If you have PERSONAL/COMPANY HEALTH INSURANCE COVERAGE, please provide the following information.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Insurance Company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olicy Number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Insurance Agent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gent’s Phon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  <w:t>I understand that I must purchase and provide information of international travel/medical insurance through MEDEX, Habitat for Humanity International’s preferred carrier, for the entire term of my volunteer service with Habitat for Humanity.  I certify that the answer I have given are true and correct to the best of my knowledge.</w:t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  <w:t xml:space="preserve">Signature of Volunteer: </w:t>
      </w:r>
      <w:r>
        <w:rPr>
          <w:rFonts w:cs="Palatino"/>
          <w:sz w:val="20"/>
          <w:u w:val="single"/>
        </w:rPr>
        <w:t xml:space="preserve">                                                                            </w:t>
      </w:r>
      <w:r>
        <w:rPr>
          <w:rFonts w:cs="Palatino"/>
          <w:sz w:val="20"/>
        </w:rPr>
        <w:tab/>
        <w:t xml:space="preserve">Date:  FORMTEXT </w:t>
      </w:r>
      <w:r>
        <w:rPr>
          <w:rFonts w:cs="Lucida Grande" w:ascii="Lucida Grande" w:hAnsi="Lucida Grande"/>
          <w:sz w:val="20"/>
        </w:rPr>
        <w:t>     </w:t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  <w:t xml:space="preserve"> </w:t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rFonts w:ascii="Palatino" w:hAnsi="Palatino" w:cs="Palatino"/>
          <w:sz w:val="20"/>
        </w:rPr>
      </w:pPr>
      <w:r>
        <w:rPr>
          <w:rFonts w:cs="Palatino"/>
          <w:sz w:val="20"/>
        </w:rPr>
        <w:t>Habitat for Humanity International Asia Pacific</w:t>
      </w:r>
    </w:p>
    <w:p>
      <w:pPr>
        <w:pStyle w:val="Normal"/>
        <w:rPr>
          <w:rFonts w:ascii="Arial Rounded MT Bold" w:hAnsi="Arial Rounded MT Bold" w:cs="Arial Rounded MT Bold"/>
          <w:sz w:val="16"/>
        </w:rPr>
      </w:pPr>
      <w:r>
        <w:rPr>
          <w:rFonts w:cs="Palatino"/>
          <w:sz w:val="20"/>
        </w:rPr>
        <w:t xml:space="preserve"> </w:t>
      </w:r>
      <w:r>
        <w:rPr>
          <w:rFonts w:cs="Palatino"/>
          <w:sz w:val="20"/>
        </w:rPr>
        <w:t>PAGE 1 of  NUMPAGES 1</w:t>
      </w:r>
    </w:p>
    <w:p>
      <w:pPr>
        <w:pStyle w:val="Normal"/>
        <w:tabs>
          <w:tab w:val="clear" w:pos="720"/>
          <w:tab w:val="center" w:pos="4320" w:leader="none"/>
          <w:tab w:val="left" w:pos="5835" w:leader="none"/>
          <w:tab w:val="right" w:pos="8640" w:leader="none"/>
          <w:tab w:val="right" w:pos="10080" w:leader="none"/>
        </w:tabs>
        <w:jc w:val="center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st</dc:creator>
  <dc:description/>
  <dc:language>en-US</dc:language>
  <cp:lastModifiedBy/>
  <cp:revision>0</cp:revision>
  <dc:subject/>
  <dc:title>                                   VOLUNTEER REGISTRATION FORM (Adult)</dc:title>
</cp:coreProperties>
</file>